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0370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ОКСКИЙ СЕЛЬСКИЙ СОВЕТ ДЕПУТАТОВ</w:t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УСИНСКОГО РАЙОНА</w:t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                            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4" w:leader="none"/>
          <w:tab w:val="center" w:pos="4677" w:leader="none"/>
          <w:tab w:val="left" w:pos="75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__» _______ 201___ г.                с. Городок                                       № __-рс </w:t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Городокского сельсовет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8-2019 годы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17 год и плановый период 2018 - 2019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сельсовета на 2017 год:</w:t>
      </w:r>
    </w:p>
    <w:p>
      <w:pPr>
        <w:pStyle w:val="Normal"/>
        <w:numPr>
          <w:ilvl w:val="1"/>
          <w:numId w:val="7"/>
        </w:numPr>
        <w:ind w:left="0" w:firstLine="29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ируемый общий объём доходов бюджета сельсовета в сумме 5 860 917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1"/>
          <w:numId w:val="7"/>
        </w:numPr>
        <w:ind w:left="0" w:firstLine="296"/>
        <w:jc w:val="both"/>
        <w:rPr/>
      </w:pPr>
      <w:r>
        <w:rPr>
          <w:sz w:val="28"/>
          <w:szCs w:val="28"/>
        </w:rPr>
        <w:t xml:space="preserve">общий объём расходов бюджета сельсовета в сумме  </w:t>
      </w:r>
      <w:r>
        <w:rPr>
          <w:bCs/>
          <w:sz w:val="28"/>
          <w:szCs w:val="28"/>
        </w:rPr>
        <w:t>5 860 917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1"/>
          <w:numId w:val="7"/>
        </w:numPr>
        <w:ind w:left="0" w:firstLine="296"/>
        <w:jc w:val="both"/>
        <w:rPr/>
      </w:pPr>
      <w:r>
        <w:rPr>
          <w:sz w:val="28"/>
          <w:szCs w:val="28"/>
        </w:rPr>
        <w:t>дефицит бюджета сельсовета в сумме 0,00 рублей;</w:t>
      </w:r>
    </w:p>
    <w:p>
      <w:pPr>
        <w:pStyle w:val="Normal"/>
        <w:numPr>
          <w:ilvl w:val="1"/>
          <w:numId w:val="7"/>
        </w:numPr>
        <w:spacing w:before="0" w:after="240"/>
        <w:ind w:left="0" w:firstLine="296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сельсовета в сумме 0,00 рублей, согласно приложению 1 к настоящему Решению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  <w:szCs w:val="28"/>
        </w:rPr>
        <w:t>Утвердить  основные характеристики бюджета сельсов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 и на 2019 год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sz w:val="28"/>
          <w:szCs w:val="28"/>
        </w:rPr>
        <w:t>прогнозируемый общий объём доходов бюджета сельсовета в сумме 5 167 457,00  рублей на 2018 год и в сумме 5 527 967,00 рублей на 2019 год;</w:t>
      </w:r>
    </w:p>
    <w:p>
      <w:pPr>
        <w:pStyle w:val="Normal"/>
        <w:numPr>
          <w:ilvl w:val="1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сельсовета на 2018 год в сумме  5 299 746,00 рублей, в том числе условно утверждённые расходы в сумме 132 289,00 рубля,  и на 2019 год в сумме 5 534 272,00 рублей, в том числе условно утверждённые расходы в сумме 276 305,00 рублей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sz w:val="28"/>
          <w:szCs w:val="28"/>
        </w:rPr>
        <w:t>дефицит бюджета сельсовета в сумме 0,00 рублей на 2018 год, и 0,00 рублей на 2019 год;</w:t>
      </w:r>
    </w:p>
    <w:p>
      <w:pPr>
        <w:pStyle w:val="Normal"/>
        <w:numPr>
          <w:ilvl w:val="1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в сумме 0,00 рублей на 2018 год, и 0,00 рублей на 2019 год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сельсовета и закреплённые за ними доходные источники бюджета сельсовета согласно приложению 2 к настоящему Решению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овета и закреплённые за ними источники внутреннего финансирования дефицита бюджета сельсовета согласно приложению 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сельсовета на 2017 год и плановый период 2018 - 2019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овета на 2017 год и плановый период 2018 - 2019 годов,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пределение на 2017 год и плановый период 2018 – 2019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ind w:left="0"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2"/>
        <w:rPr/>
      </w:pPr>
      <w:r>
        <w:rPr>
          <w:sz w:val="28"/>
          <w:szCs w:val="28"/>
        </w:rPr>
        <w:t xml:space="preserve">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2"/>
        <w:rPr/>
      </w:pPr>
      <w:r>
        <w:rPr>
          <w:sz w:val="28"/>
          <w:szCs w:val="28"/>
        </w:rPr>
        <w:t>ведомственную структуру расходов бюджета сельсовета на 2017 год и плановый период 2018 - 2019 годы согласно приложению 6 к настоящему Решению;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Городо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17 год</w:t>
      </w:r>
      <w:r>
        <w:rPr>
          <w:sz w:val="28"/>
          <w:szCs w:val="28"/>
        </w:rPr>
        <w:t xml:space="preserve"> и плановый период 2018 - 2019 годы</w:t>
      </w:r>
      <w:r>
        <w:rPr>
          <w:bCs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Публичные нормативные обязательства Городок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сельсовета на исполнение нормативных обязательств Городокского сельсовета на 2017 год в сумме 0,00 рублей, на 2018 год в сумме 0,00 рублей, на 2019 год в сумме 0,00 рубле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зменение показателей сводной бюджетной росписи бюджета сельсовета в 2017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глава сельской администрации вправе в ходе исполнения настоящего Решения вносить изменения в сводную бюджетную роспись бюджета поселения на 2017 год с последующим внесением изменений в настоящее Решение:</w:t>
      </w:r>
    </w:p>
    <w:p>
      <w:pPr>
        <w:pStyle w:val="Normal"/>
        <w:numPr>
          <w:ilvl w:val="0"/>
          <w:numId w:val="6"/>
        </w:numPr>
        <w:autoSpaceDE w:val="false"/>
        <w:ind w:left="0" w:firstLine="375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 Красноярского края, администрации Минусинского района, а также соглашений, заключенных с главным распорядителем средств краевого бюджета, уведомлений главных распорядителей средств краевого и (или) районного бюджетов;</w:t>
      </w:r>
    </w:p>
    <w:p>
      <w:pPr>
        <w:pStyle w:val="Normal"/>
        <w:numPr>
          <w:ilvl w:val="0"/>
          <w:numId w:val="6"/>
        </w:numPr>
        <w:autoSpaceDE w:val="false"/>
        <w:ind w:left="0" w:firstLine="375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уменьшения суммы средств межбюджетных трансфертов, имеющих целевое назначение,  из краевого бюджета;</w:t>
      </w:r>
    </w:p>
    <w:p>
      <w:pPr>
        <w:pStyle w:val="Normal"/>
        <w:numPr>
          <w:ilvl w:val="0"/>
          <w:numId w:val="6"/>
        </w:numPr>
        <w:autoSpaceDE w:val="false"/>
        <w:ind w:left="0" w:firstLine="375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Городокского сельсовета, после внесения изменений в указанную программу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Индексация размеров денежного вознаграждения лиц, замещающих муниципальные должности, и должностных окладов муниципальных служащих  Городок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Городокского сельсовета, размеры должностных окладов по должностям муниципальной  службы, проиндексированные в 2009, 2011, 2012, 2013, 2015 годах,   увеличиваются (индексируются)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2017 году и плановом периоде 2018 – 2019 годов увеличиваются (индексируются)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бщая предельная штатная численность муниципальных служащих Городокского сельсовет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Городокского сельсовета, принятая к финансовому обеспечению в 2017 году и плановом периоде 2018 - 2019 годов, составляет 3,0 штатных единицы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17 году и плановом периоде 2018-2019 годов решения по увеличению численности муниципальных служащих, находящихся в ведении органов местного самоуправления муниципального образов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Заработная плата работников  органов местного самоуправления, переведенных на новую систему оплаты труда, в 2017 году увеличивается (индексируется):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и плановом периоде 2018-2019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сельсовета в 2017 году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, что неиспользованные по состоянию на 1 января 2017 года остатки межбюджетных трансфертов в форме субсидий, субвенций, иных межбюджетных трансфертов, имеющих целевое назначение, предоставленных из районного бюджета бюджету сельсовета, подлежат возврату в районный бюджет до 1 февраля 2017 года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сельсовета на 1 января 2017 года в полном объеме, за 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7 году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за счет утвержденных бюджетных ассигнований на 2017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Городок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75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бюджета сельсовета предусматривается резервный фонд администрации Городокского сельсовета на 2017 год в сумме  10 000,00 рублей, на   2018 год -  10 000,00  рублей, на 2019 год –10 000,00 рублей. </w:t>
      </w:r>
    </w:p>
    <w:p>
      <w:pPr>
        <w:pStyle w:val="Normal"/>
        <w:numPr>
          <w:ilvl w:val="0"/>
          <w:numId w:val="2"/>
        </w:numPr>
        <w:autoSpaceDE w:val="false"/>
        <w:ind w:left="0" w:firstLine="375"/>
        <w:jc w:val="both"/>
        <w:outlineLvl w:val="2"/>
        <w:rPr/>
      </w:pPr>
      <w:r>
        <w:rPr>
          <w:sz w:val="28"/>
          <w:szCs w:val="28"/>
        </w:rPr>
        <w:t>Администрация Городокского сельсовета ежеквартально  информирует Городокский сельский Совет депутатов о расходовании средств резервного фонда.</w:t>
      </w:r>
    </w:p>
    <w:p>
      <w:pPr>
        <w:pStyle w:val="Normal"/>
        <w:numPr>
          <w:ilvl w:val="0"/>
          <w:numId w:val="2"/>
        </w:numPr>
        <w:autoSpaceDE w:val="false"/>
        <w:ind w:left="0" w:firstLine="375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ходование средств  резервного фонда осуществляется в порядке,  установленном администрацией Городок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Городок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окского сельсовета  на 2017 год в сумме 234 300,00 рублей, на 2018 год в сумме 200 000,00 рублей, на 2019 год – 200 000,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13.  Расходы по соглашению о передаче полномоч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 объем расходов на выполнение полномочий, переданных органом местного самоуправления поселения муниципальному району на основании заключенных соглашений согласно приложению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Статья 14. Муниципальный внутренний дол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outlineLvl w:val="2"/>
        <w:rPr/>
      </w:pPr>
      <w:r>
        <w:rPr>
          <w:sz w:val="28"/>
          <w:szCs w:val="28"/>
        </w:rPr>
        <w:t>Установить верхний предел муниципального внутреннего долга Городокского сельсовета по состоянию на 1 января 2018 года, на 1 января 2019 года, на 1 января 2020 года равным 0,00 рублей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outlineLvl w:val="2"/>
        <w:rPr/>
      </w:pPr>
      <w:r>
        <w:rPr>
          <w:sz w:val="28"/>
          <w:szCs w:val="28"/>
        </w:rPr>
        <w:t>Установить верхний предел муниципального внутреннего долга по муниципальным гарант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января 2018 года, на 1 января 2019 года, на 1 января 2020 года равным 0,00 рублей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внутреннего долга Городокского сельсовета на 2017 год в размере 1 339 520,00 рубля, на 2018 год в размере 1 381 940,00 рублей, на 2019 год в размере 1 427 195,00 рублей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Городокского сельсовета на 2017, 2018, 2019 годы согласно приложению 9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вступает в силу с 1 января 2017 года, но не ранее дня, следующего за днем  его опубликования в официальном издании «Ведомости органов муниципального образования «Городокский сельсовет».</w:t>
      </w:r>
    </w:p>
    <w:p>
      <w:pPr>
        <w:pStyle w:val="Normal"/>
        <w:spacing w:lineRule="atLeast" w:line="330" w:before="0" w:after="300"/>
        <w:jc w:val="both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</w:r>
    </w:p>
    <w:p>
      <w:pPr>
        <w:pStyle w:val="Normal"/>
        <w:jc w:val="center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А.В. Тощев</w:t>
      </w:r>
    </w:p>
    <w:sectPr>
      <w:type w:val="nextPage"/>
      <w:pgSz w:w="11906" w:h="16838"/>
      <w:pgMar w:left="1260" w:right="92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5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2" w:hanging="9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2" w:hanging="97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ChernishevaT</dc:creator>
  <dc:description/>
  <cp:keywords/>
  <dc:language>en-US</dc:language>
  <cp:lastModifiedBy>user</cp:lastModifiedBy>
  <cp:lastPrinted>2015-11-10T10:52:00Z</cp:lastPrinted>
  <dcterms:modified xsi:type="dcterms:W3CDTF">2016-11-13T08:26:00Z</dcterms:modified>
  <cp:revision>201</cp:revision>
  <dc:subject/>
  <dc:title> </dc:title>
</cp:coreProperties>
</file>